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ПРОТОКОЛ №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ро підсумки голосування   на </w:t>
      </w:r>
      <w:r>
        <w:rPr>
          <w:rFonts w:eastAsia="Times New Roman" w:cs="Times New Roman CYR" w:ascii="Times New Roman CYR" w:hAnsi="Times New Roman CYR"/>
          <w:b/>
          <w:bCs/>
          <w:color w:val="auto"/>
          <w:sz w:val="24"/>
          <w:szCs w:val="24"/>
          <w:lang w:val="uk-UA" w:eastAsia="zh-CN" w:bidi="ar-SA"/>
        </w:rPr>
        <w:t>позачергов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их дистанційних загальних зборів акціонері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auto"/>
          <w:sz w:val="24"/>
          <w:szCs w:val="24"/>
          <w:lang w:val="uk-UA" w:eastAsia="zh-CN" w:bidi="ar-S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риватного акціонерного товариств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NSimSun" w:cs="Times New Roman CYR"/>
          <w:b/>
          <w:b/>
          <w:bCs/>
          <w:color w:val="auto"/>
          <w:kern w:val="2"/>
          <w:sz w:val="24"/>
          <w:szCs w:val="24"/>
          <w:lang w:val="uk-UA" w:eastAsia="zh-CN" w:bidi="hi-IN"/>
        </w:rPr>
      </w:pPr>
      <w:r>
        <w:rPr>
          <w:rFonts w:eastAsia="Times New Roman" w:cs="Times New Roman CYR" w:ascii="Times New Roman CYR" w:hAnsi="Times New Roman CYR"/>
          <w:b/>
          <w:bCs/>
          <w:color w:val="auto"/>
          <w:sz w:val="24"/>
          <w:szCs w:val="24"/>
          <w:lang w:val="uk-UA" w:eastAsia="zh-CN" w:bidi="ar-SA"/>
        </w:rPr>
        <w:t>«Війтовецьке підприємство по племінній справі в тваринництві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eastAsia="NSimSu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hi-IN"/>
        </w:rPr>
        <w:t xml:space="preserve">код ЄДРПОУ </w:t>
      </w:r>
      <w:r>
        <w:rPr>
          <w:rStyle w:val="FontStyle12"/>
          <w:rFonts w:eastAsia="NSimSun" w:cs="Times New Roman"/>
          <w:b/>
          <w:bCs/>
          <w:color w:val="auto"/>
          <w:kern w:val="2"/>
          <w:sz w:val="24"/>
          <w:szCs w:val="24"/>
          <w:lang w:val="uk-UA" w:eastAsia="zh-CN" w:bidi="hi-IN"/>
        </w:rPr>
        <w:t>00711451</w:t>
      </w:r>
      <w:r>
        <w:rPr>
          <w:rFonts w:eastAsia="NSimSu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hi-IN"/>
        </w:rPr>
        <w:t xml:space="preserve">, </w:t>
      </w:r>
      <w:r>
        <w:rPr>
          <w:rFonts w:eastAsia="Times New Roma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ar-SA"/>
        </w:rPr>
        <w:t xml:space="preserve"> далі – Товариство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sz w:val="24"/>
          <w:szCs w:val="24"/>
          <w:lang w:val="uk-UA"/>
        </w:rPr>
      </w:r>
    </w:p>
    <w:tbl>
      <w:tblPr>
        <w:tblW w:w="10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5167"/>
      </w:tblGrid>
      <w:tr>
        <w:trPr/>
        <w:tc>
          <w:tcPr>
            <w:tcW w:w="55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  <w:t>селищ</w:t>
            </w:r>
            <w:r>
              <w:rPr>
                <w:b w:val="false"/>
                <w:bCs w:val="false"/>
                <w:kern w:val="0"/>
                <w:sz w:val="24"/>
                <w:szCs w:val="24"/>
              </w:rPr>
              <w:t>е Війтівці</w:t>
            </w:r>
          </w:p>
        </w:tc>
        <w:tc>
          <w:tcPr>
            <w:tcW w:w="51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08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uk-UA"/>
              </w:rPr>
              <w:t>.0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uk-UA"/>
              </w:rPr>
              <w:t>.202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Дата проведення загальних зборів: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>29 грудня 2025 рок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Дата проведення підрахунку голосів: 8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 xml:space="preserve"> січня 2026 рок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Лічильна комісія в складі: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" w:cs="Times New Roman CYR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Голова комісії:</w:t>
        <w:tab/>
        <w:t xml:space="preserve">           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Бондар Григорій Дмитрович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Члени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>лічиль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ної комісії:      Бондар Олександр Григорович, Гуменюк Сергій Якович ,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склала даний протокол про наступне:</w:t>
      </w:r>
    </w:p>
    <w:tbl>
      <w:tblPr>
        <w:tblW w:w="10767" w:type="dxa"/>
        <w:jc w:val="left"/>
        <w:tblInd w:w="0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6800"/>
        <w:gridCol w:w="3967"/>
      </w:tblGrid>
      <w:tr>
        <w:trPr/>
        <w:tc>
          <w:tcPr>
            <w:tcW w:w="6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Дата </w:t>
            </w:r>
            <w:r>
              <w:rPr>
                <w:sz w:val="24"/>
                <w:szCs w:val="24"/>
                <w:lang w:val="uk-UA"/>
              </w:rPr>
              <w:t xml:space="preserve">оприлюднення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бюлетеня №1 для голосування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(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щодо інших питань порядку денного крім обрання органів Товариства та кумулятивного голосування)</w:t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jc w:val="center"/>
              <w:rPr/>
            </w:pPr>
            <w:r>
              <w:rPr>
                <w:rFonts w:eastAsia="Times New Roman"/>
                <w:color w:val="000000"/>
                <w:lang w:eastAsia="zh-CN" w:bidi="ar-SA"/>
              </w:rPr>
              <w:t>16 грудня</w:t>
            </w:r>
            <w:r>
              <w:rPr/>
              <w:t xml:space="preserve"> 2025 року</w:t>
            </w:r>
          </w:p>
        </w:tc>
      </w:tr>
      <w:tr>
        <w:trPr/>
        <w:tc>
          <w:tcPr>
            <w:tcW w:w="6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ата закінчення голосування акціонерів</w:t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ind w:left="227" w:right="227" w:hanging="113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uk-UA" w:eastAsia="zh-CN" w:bidi="ar-SA"/>
              </w:rPr>
              <w:t xml:space="preserve">29 грудня 2025 року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uk-UA" w:eastAsia="zh-CN" w:bidi="ar-SA"/>
              </w:rPr>
              <w:t xml:space="preserve"> (о 18:00 годині)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right="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4"/>
          <w:lang w:val="uk-UA" w:eastAsia="zh-CN" w:bidi="ar-SA"/>
        </w:rPr>
        <w:t>Для участі в загальних зборах зареєстровано</w:t>
      </w:r>
      <w:r>
        <w:rPr>
          <w:rFonts w:eastAsia="Times New Roman" w:cs="Times New Roman CYR" w:ascii="Times New Roman CYR" w:hAnsi="Times New Roman CYR"/>
          <w:color w:val="C9211E"/>
          <w:sz w:val="24"/>
          <w:szCs w:val="24"/>
          <w:lang w:val="uk-UA" w:eastAsia="zh-CN" w:bidi="ar-SA"/>
        </w:rPr>
        <w:t xml:space="preserve"> 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3 (три) особи, яким належить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3045871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 (три мільйони сорок п'ять тисяч вісімсот сімдесят одна) штука голосуючих простих іменних акцій Товариства, що становить 74,97 % від загальної кількості простих іменних акцій Товариства та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98,89</w:t>
      </w:r>
      <w:r>
        <w:rPr>
          <w:rFonts w:eastAsia="Times New Roman" w:cs="Times New Roman CYR" w:ascii="Times New Roman CYR" w:hAnsi="Times New Roman CYR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 xml:space="preserve"> 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% від загальної </w:t>
      </w:r>
      <w:r>
        <w:rPr>
          <w:rFonts w:cs="Times New Roman CYR" w:ascii="Times New Roman CYR" w:hAnsi="Times New Roman CYR"/>
          <w:lang w:val="uk-UA"/>
        </w:rPr>
        <w:t>кількості голосуючих простих іменних акцій.</w:t>
      </w:r>
    </w:p>
    <w:p>
      <w:pPr>
        <w:pStyle w:val="Normal"/>
        <w:widowControl w:val="false"/>
        <w:autoSpaceDE w:val="false"/>
        <w:spacing w:before="120" w:after="0"/>
        <w:ind w:right="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орядок голосування на Загальних зборах: Голосування з питань  порядку денного проводилося з використанням бюлетенів для голосування  за принципом одна голосуюча акція – один голос.</w:t>
      </w:r>
    </w:p>
    <w:p>
      <w:pPr>
        <w:pStyle w:val="Normal"/>
        <w:widowControl w:val="false"/>
        <w:autoSpaceDE w:val="false"/>
        <w:spacing w:before="120" w:after="0"/>
        <w:ind w:right="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sz w:val="24"/>
          <w:szCs w:val="24"/>
          <w:u w:val="single"/>
          <w:lang w:val="uk-UA"/>
        </w:rPr>
      </w:pPr>
      <w:r>
        <w:rPr>
          <w:rFonts w:eastAsia="Times New Roman" w:cs="Times New Roman CYR" w:ascii="Times New Roman CYR" w:hAnsi="Times New Roman CYR"/>
          <w:b/>
          <w:bCs/>
          <w:i w:val="false"/>
          <w:iCs w:val="false"/>
          <w:color w:val="auto"/>
          <w:kern w:val="0"/>
          <w:sz w:val="24"/>
          <w:szCs w:val="24"/>
          <w:u w:val="none"/>
          <w:lang w:val="uk-UA" w:eastAsia="ar-SA" w:bidi="ar-SA"/>
        </w:rPr>
        <w:t>ПИТАННЯ 2 ПОРЯДКУ ДЕННОГО:</w:t>
      </w:r>
      <w:r>
        <w:rPr>
          <w:rFonts w:cs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 CYR" w:ascii="Times New Roman CYR" w:hAnsi="Times New Roman CYR"/>
          <w:b w:val="false"/>
          <w:bCs w:val="false"/>
          <w:color w:val="auto"/>
          <w:sz w:val="24"/>
          <w:szCs w:val="24"/>
          <w:lang w:val="uk-UA" w:eastAsia="zh-CN" w:bidi="ar-SA"/>
        </w:rPr>
        <w:t>Про порядок і умови здійснення припинення Приватного акціонерного товариства «Війтовецьке підприємство по племінній справі в тваринництві» шляхом перетворення в Товариство з обмеженою відповідальністю «Війтовецьке підприємство по племінній справі в тваринництві»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  <w:t>Проект рішення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Згідно до вимог ст. 133, ст. 134 Закону України «Про акціонерні товариства», визначити основні етапи припинення акціонерного товариства шляхом перетворення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прийняття рішення загальними зборами Приватного акціонерного товариства «Війтовецьке підприємство по племінній справі в тваринництві», що припиняється шляхом перетворення рішень про: перетворення акціонерного товариства; затвердження умов перетворення; визначення уповноважених осіб акціонерного товариства для здійснення всіх необхідних дій, пов’язаних з процесом перетворення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реалізація акціонерами права вимоги обов’язкового викупу Приватним акціонерним товариством «Війтовецьке підприємство по племінній справі в тваринництві» належних їм акцій, відповідно до вимог ст. 103 Закону України «Про акціонерні товариства»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реалізація прав кредиторів Приватного акціонерного товариства «Війтовецьке підприємство по племінній справі в тваринництві», щодо задоволення їхніх вимог, передбачених ст. 116 Закону України «Про акціонерні товариства»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оприлюднення рішення про припинення Приватного акціонерного товариства «Війтовецьке підприємство по племінній справі в тваринництві» шляхом перетворення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подання уповноваженими особами Приватного акціонерного товариства «Війтовецьке підприємство по племінній справі в тваринництві», офіційним каналом зв’язку до Національної комісії з цінних паперів та фондового ринку заяви, рішення про перетворення Товариства і всіх необхідних документів для зупинення обігу акцій Товариства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зупинення Національною комісією з цінних паперів та фондового ринку обігу акцій Приватного акціонерного товариства «Війтовецьке підприємство по племінній справі в тваринництві»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конвертація акцій Приватного акціонерного товариства «Війтовецьке підприємство по племінній справі в тваринництві» у частки (паї) правонаступника – Товариства з обмеженою відповідальністю «Війтовецьке підприємство по племінній справі в тваринництві»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прийняття загальними зборами акціонерів Приватного акціонерного товариства «Війтовецьке підприємство по племінній справі в тваринництві» рішень про затвердження результатів емісії (конвертації)  акцій, затвердження статуту новоствореного товариства та обрання органів управління такого товариства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подання офіційним каналом зв’язку до Національної комісії з цінних паперів та фондового ринку заяви і всіх необхідних документів для скасування випуску цінних паперів Приватного акціонерного товариства «Війтовецьке підприємство по племінній справі в тваринництві»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скасування Національною комісією з цінних паперів та фондового ринку реєстрації випуску цінних паперів Приватного акціонерного товариства «Війтовецьке підприємство по племінній справі в тваринництві». Порядок скасування випуску акцій в процесі перетворення встановлюється Національною комісією з цінних паперів та фондового ринку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державна реєстрація припинення Приватного акціонерного товариства «Війтовецьке підприємство по племінній справі в тваринництві» та створення товариства-правонаступника – Товариства з обмеженою відповідальністю «Війтовецьке підприємство по племінній справі в тваринництві»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Відповідно до чинного законодавства України, затвердити наступний порядок, строки та умови здійснення перетворення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2.1. Протягом 3 (трьох) робочих днів з дати прийняття рішення про припинення Приватного акціонерного товариства «Війтовецьке підприємство по племінній справі в тваринництві» шляхом перетворення в Товариство з обмеженою відповідальністю «Війтовецьке підприємство по племінній справі в тваринництві» Приватне акціонерне товариство «Війтовецьке підприємство по племінній справі в тваринництві» письмово повідомляє про це орган, що здійснює державну реєстрацію, та подає йому необхідні документи для внесення запису до ЄДР про прийняття зборами рішення щодо припинення шляхом перетворення в Товариство з обмеженою відповідальністю, для оприлюднення відповідних відомостей у порядку, встановленому чинним законодавством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2.2. Протягом 10 (десяти) робочих днів після прийняття рішення про припинення Приватного акціонерного товариства «Війтовецьке підприємство по племінній справі в тваринництві» шляхом перетворення в Товариство з обмеженою відповідальністю «Війтовецьке підприємство по племінній справі в тваринництві» Приватне акціонерне товариство «Війтовецьке підприємство по племінній справі в тваринництві» подає до НКЦПФР документи на зупинення обігу акцій товариства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2.3. Приватне акціонерне товариство «Війтовецьке підприємство по племінній справі в тваринництві» проводить інвентаризацію активів та пасивів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2.4. Протягом 30 (тридцяти) робочих днів з дати прийняття рішення про припинення Приватного акціонерного товариства «Війтовецьке підприємство по племінній справі в тваринництві» шляхом перетворення в Товариство з обмеженою відповідальністю «Війтовецьке підприємство по племінній справі в тваринництві» Приватне акціонерне товариство «Війтовецьке підприємство по племінній справі в тваринництві» письмово повідомляє про це кредиторів та </w:t>
      </w:r>
      <w:r>
        <w:rPr>
          <w:rStyle w:val="InternetLink"/>
          <w:rFonts w:eastAsia="Times New Roman" w:cs="Times New Roman CYR" w:ascii="Times New Roman CYR" w:hAnsi="Times New Roman CYR"/>
          <w:b w:val="false"/>
          <w:bCs w:val="false"/>
          <w:color w:val="auto"/>
          <w:sz w:val="24"/>
          <w:szCs w:val="24"/>
          <w:u w:val="none"/>
          <w:lang w:val="uk-UA" w:eastAsia="zh-CN" w:bidi="ar-SA"/>
        </w:rPr>
        <w:t>у базі даних особи,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Вимоги кредиторів приймаються протягом 2 (двох) календарних місяців з дня оприлюднення повідомлення про прийняте рішення щодо припинення Приватного акціонерного товариства «Війтовецьке підприємство по племінній справі в тваринництві» шляхом перетворення в Товариство з обмеженою відповідальністю «Війтовецьке підприємство по племінній справі в тваринництві»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Кредитор, вимоги якого до акціонерного товариства, діяльність якого припиняється внаслідок злиття, приєднання, поділу, перетворення або з якого здійснюється виділ, не забезпечені договорами застави, гарантії чи поруки, протягом 20 днів з дня надсилання йому повідомлення, може звернутися з письмовою вимогою про здійснення на вибір товариства однієї з таких дій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bookmarkStart w:id="0" w:name="n1624"/>
      <w:bookmarkEnd w:id="0"/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1) забезпечення виконання зобов’язань шляхом укладення договорів застави, гарантії чи поруки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bookmarkStart w:id="1" w:name="n1625"/>
      <w:bookmarkEnd w:id="1"/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2) дострокового припинення або виконання зобов’язань перед кредитором, якщо інше не передбачено правочином між товариством та кредитором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bookmarkStart w:id="2" w:name="n1626"/>
      <w:bookmarkEnd w:id="2"/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У разі якщо кредитор не звернувся у строк, передбачений цією частиною, до товариства з письмовою вимогою, вважається, що він не вимагає від товариства вчинення додаткових дій щодо зобов’язань перед ним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2.5. Після закінчення строку пред’явлення вимог кредиторів (спливу 2-х місяців з дня оприлюднення повідомлення про рішення щодо припинення Приватного акціонерного товариства «Війтовецьке підприємство по племінній справі в тваринництві» шляхом перетворення в Товариство з обмеженою відповідальністю «Війтовецьке підприємство по племінній справі в тваринництві») Приватне акціонерне товариство «Війтовецьке підприємство по племінній справі в тваринництві» складає передавальний акт, який має містити положення про правонаступництво щодо майна, прав та обов’язків товариства, що припиняється, стосовно всіх його кредиторів та боржників, включаючи зобов’язання, які оспорюються сторонами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2.6. Не раніше ніж через 2 (два) календарних місяці після оприлюднення повідомлення про прийняте рішення щодо припинення Приватного акціонерного товариства «Війтовецьке підприємство по племінній справі в тваринництві» шляхом перетворення в Товариство з обмеженою відповідальністю «Війтовецьке підприємство по племінній справі в тваринництві», враховуючи строк для пред’явлення вимог кредиторів, Приватне акціонерне товариство «Війтовецьке підприємство по племінній справі в тваринництві» проводить загальні збори акціонерів, на яких затверджується передавальний акт, та проводить установчі збори Товариства з обмеженою відповідальністю «Війтовецьке підприємство по племінній справі в тваринництві». Учасники створюваного Товариства з обмеженою відповідальністю «Війтовецьке підприємство по племінній справі в тваринництві» ухвалюють рішення про затвердження статуту та обрання органів управління відповідно до вимог законодавства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2.7. Протягом 10 (десяти) робочих днів з дати затвердження передавального акту на загальних зборах акціонерів, Приватне акціонерне товариство «Війтовецьке підприємство по племінній справі в тваринництві» подає визначені чинним законодавством документи до НКЦПФР для скасування реєстрації випуску акцій та анулювання свідоцтва про реєстрацію випуску акцій Приватного акціонерного товариства «Війтовецьке підприємство по племінній справі в тваринництві»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2.8. Після отримання розпорядження НКЦПФР про скасування реєстрації випуску акцій Приватне акціонерне товариство «Війтовецьке підприємство по племінній справі в тваринництві» подає до державного реєстратора документи для внесення запису до ЄДР про припинення Приватного акціонерного товариства «Війтовецьке підприємство по племінній справі в тваринництві»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Перетворення вважається завершеним з дати державної реєстрації новоутвореної юридичної особи - Товариства з обмеженою відповідальністю «Війтовецьке підприємство по племінній справі в тваринництві»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Кожен з етапів перетворення буде проходити у відповідності та в строки, встановлені чинним законодавством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Відповідно до чинного законодавства розмір Статутного капіталу Товариства з обмеженою відповідальністю «Війтовецьке підприємство по племінній справі в тваринництві», що створюється шляхом перетворення акціонерного товариства, на дату його створення буде дорівнювати розміру Статутного капіталу Приватного акціонерного товариства «Війтовецьке підприємство по племінній справі в тваринництві», що перетворюється (у випадках, передбачених законодавством, розмір статутного капіталу зменшується на загальну номінальну вартість акцій, що не підлягають обміну)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Акції Приватного акціонерного товариства «Війтовецьке підприємство по племінній справі в тваринництві» конвертуються в частки Товариства з обмеженою відповідальністю «Війтовецьке підприємство по племінній справі в тваринництві» та розподіляються серед його учасників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u w:val="single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Розподіл часток Товариства з обмеженою відповідальністю «Війтовецьке підприємство по племінній справі в тваринництві» відбувається із збереженням співвідношення кількості акцій, що було між акціонерами у статутному капіталі Приватного акціонерного товариства «Війтовецьке підприємство по племінній справі в тваринництві», що перетворюється, а саме: 1 акція номінальною вартістю 0,25 грн. буде дорівнювати вартості частки в розмірі 0,25 грн. Коефіцієнт конвертації акцій в частки в статутному капіталі становить 1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u w:val="single"/>
          <w:lang w:val="uk-UA"/>
        </w:rPr>
        <w:t>Підсумки голосуванн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"ЗА" –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3045871</w:t>
      </w: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 голос</w:t>
      </w:r>
      <w:r>
        <w:rPr>
          <w:rFonts w:eastAsia="Times New Roman" w:cs="Times New Roman CYR" w:ascii="Times New Roman CYR" w:hAnsi="Times New Roman CYR"/>
          <w:b w:val="false"/>
          <w:bCs w:val="false"/>
          <w:color w:val="auto"/>
          <w:sz w:val="24"/>
          <w:szCs w:val="24"/>
          <w:lang w:val="uk-UA" w:eastAsia="zh-CN" w:bidi="ar-SA"/>
        </w:rPr>
        <w:t>ів</w:t>
      </w: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>, що становить 10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>"ПРОТИ" –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Не брали участь у голосуванні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single"/>
          <w:lang w:val="uk-UA" w:eastAsia="ru-RU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>За бюлетенями, визнаними недійсними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auto"/>
          <w:sz w:val="24"/>
          <w:szCs w:val="24"/>
          <w:u w:val="single"/>
          <w:lang w:val="uk-UA" w:eastAsia="ru-RU"/>
        </w:rPr>
        <w:t>Прийняте рішення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Згідно до вимог ст. 133, ст. 134 Закону України «Про акціонерні товариства», визначити основні етапи припинення акціонерного товариства шляхом перетворення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прийняття рішення загальними зборами Приватного акціонерного товариства «Війтовецьке підприємство по племінній справі в тваринництві», що припиняється шляхом перетворення рішень про: перетворення акціонерного товариства; затвердження умов перетворення; визначення уповноважених осіб акціонерного товариства для здійснення всіх необхідних дій, пов’язаних з процесом перетворення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реалізація акціонерами права вимоги обов’язкового викупу Приватним акціонерним товариством «Війтовецьке підприємство по племінній справі в тваринництві» належних їм акцій, відповідно до вимог ст. 103 Закону України «Про акціонерні товариства»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реалізація прав кредиторів Приватного акціонерного товариства «Війтовецьке підприємство по племінній справі в тваринництві», щодо задоволення їхніх вимог, передбачених ст. 116 Закону України «Про акціонерні товариства»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оприлюднення рішення про припинення Приватного акціонерного товариства «Війтовецьке підприємство по племінній справі в тваринництві» шляхом перетворення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подання уповноваженими особами Приватного акціонерного товариства «Війтовецьке підприємство по племінній справі в тваринництві», офіційним каналом зв’язку до Національної комісії з цінних паперів та фондового ринку заяви, рішення про перетворення Товариства і всіх необхідних документів для зупинення обігу акцій Товариства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зупинення Національною комісією з цінних паперів та фондового ринку обігу акцій Приватного акціонерного товариства «Війтовецьке підприємство по племінній справі в тваринництві»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конвертація акцій Приватного акціонерного товариства «Війтовецьке підприємство по племінній справі в тваринництві» у частки (паї) правонаступника – Товариства з обмеженою відповідальністю «Війтовецьке підприємство по племінній справі в тваринництві»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прийняття загальними зборами акціонерів Приватного акціонерного товариства «Війтовецьке підприємство по племінній справі в тваринництві» рішень про затвердження результатів емісії (конвертації)  акцій, затвердження статуту новоствореного товариства та обрання органів управління такого товариства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подання офіційним каналом зв’язку до Національної комісії з цінних паперів та фондового ринку заяви і всіх необхідних документів для скасування випуску цінних паперів Приватного акціонерного товариства «Війтовецьке підприємство по племінній справі в тваринництві»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скасування Національною комісією з цінних паперів та фондового ринку реєстрації випуску цінних паперів Приватного акціонерного товариства «Війтовецьке підприємство по племінній справі в тваринництві». Порядок скасування випуску акцій в процесі перетворення встановлюється Національною комісією з цінних паперів та фондового ринку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- державна реєстрація припинення Приватного акціонерного товариства «Війтовецьке підприємство по племінній справі в тваринництві» та створення товариства-правонаступника – Товариства з обмеженою відповідальністю «Війтовецьке підприємство по племінній справі в тваринництві»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Відповідно до чинного законодавства України, затвердити наступний порядок, строки та умови здійснення перетворення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2.1. Протягом 3 (трьох) робочих днів з дати прийняття рішення про припинення Приватного акціонерного товариства «Війтовецьке підприємство по племінній справі в тваринництві» шляхом перетворення в Товариство з обмеженою відповідальністю «Війтовецьке підприємство по племінній справі в тваринництві» Приватне акціонерне товариство «Війтовецьке підприємство по племінній справі в тваринництві» письмово повідомляє про це орган, що здійснює державну реєстрацію, та подає йому необхідні документи для внесення запису до ЄДР про прийняття зборами рішення щодо припинення шляхом перетворення в Товариство з обмеженою відповідальністю, для оприлюднення відповідних відомостей у порядку, встановленому чинним законодавством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2.2. Протягом 10 (десяти) робочих днів після прийняття рішення про припинення Приватного акціонерного товариства «Війтовецьке підприємство по племінній справі в тваринництві» шляхом перетворення в Товариство з обмеженою відповідальністю «Війтовецьке підприємство по племінній справі в тваринництві» Приватне акціонерне товариство «Війтовецьке підприємство по племінній справі в тваринництві» подає до НКЦПФР документи на зупинення обігу акцій товариства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2.3. Приватне акціонерне товариство «Війтовецьке підприємство по племінній справі в тваринництві» проводить інвентаризацію активів та пасивів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2.4. Протягом 30 (тридцяти) робочих днів з дати прийняття рішення про припинення Приватного акціонерного товариства «Війтовецьке підприємство по племінній справі в тваринництві» шляхом перетворення в Товариство з обмеженою відповідальністю «Війтовецьке підприємство по племінній справі в тваринництві» Приватне акціонерне товариство «Війтовецьке підприємство по племінній справі в тваринництві» письмово повідомляє про це кредиторів та </w:t>
      </w:r>
      <w:r>
        <w:rPr>
          <w:rStyle w:val="InternetLink"/>
          <w:rFonts w:eastAsia="Times New Roman" w:cs="Times New Roman CYR" w:ascii="Times New Roman CYR" w:hAnsi="Times New Roman CYR"/>
          <w:b w:val="false"/>
          <w:bCs w:val="false"/>
          <w:color w:val="auto"/>
          <w:sz w:val="24"/>
          <w:szCs w:val="24"/>
          <w:u w:val="none"/>
          <w:lang w:val="uk-UA" w:eastAsia="zh-CN" w:bidi="ar-SA"/>
        </w:rPr>
        <w:t>у базі даних особи,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Вимоги кредиторів приймаються протягом 2 (двох) календарних місяців з дня оприлюднення повідомлення про прийняте рішення щодо припинення Приватного акціонерного товариства «Війтовецьке підприємство по племінній справі в тваринництві» шляхом перетворення в Товариство з обмеженою відповідальністю «Війтовецьке підприємство по племінній справі в тваринництві»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Кредитор, вимоги якого до акціонерного товариства, діяльність якого припиняється внаслідок злиття, приєднання, поділу, перетворення або з якого здійснюється виділ, не забезпечені договорами застави, гарантії чи поруки, протягом 20 днів з дня надсилання йому повідомлення, може звернутися з письмовою вимогою про здійснення на вибір товариства однієї з таких дій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bookmarkStart w:id="3" w:name="n1624_копія_1"/>
      <w:bookmarkEnd w:id="3"/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1) забезпечення виконання зобов’язань шляхом укладення договорів застави, гарантії чи поруки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bookmarkStart w:id="4" w:name="n1625_копія_1"/>
      <w:bookmarkEnd w:id="4"/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2) дострокового припинення або виконання зобов’язань перед кредитором, якщо інше не передбачено правочином між товариством та кредитором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bookmarkStart w:id="5" w:name="n1626_копія_1"/>
      <w:bookmarkEnd w:id="5"/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У разі якщо кредитор не звернувся у строк, передбачений цією частиною, до товариства з письмовою вимогою, вважається, що він не вимагає від товариства вчинення додаткових дій щодо зобов’язань перед ним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2.5. Після закінчення строку пред’явлення вимог кредиторів (спливу 2-х місяців з дня оприлюднення повідомлення про рішення щодо припинення Приватного акціонерного товариства «Війтовецьке підприємство по племінній справі в тваринництві» шляхом перетворення в Товариство з обмеженою відповідальністю «Війтовецьке підприємство по племінній справі в тваринництві») Приватне акціонерне товариство «Війтовецьке підприємство по племінній справі в тваринництві» складає передавальний акт, який має містити положення про правонаступництво щодо майна, прав та обов’язків товариства, що припиняється, стосовно всіх його кредиторів та боржників, включаючи зобов’язання, які оспорюються сторонами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2.6. Не раніше ніж через 2 (два) календарних місяці після оприлюднення повідомлення про прийняте рішення щодо припинення Приватного акціонерного товариства «Війтовецьке підприємство по племінній справі в тваринництві» шляхом перетворення в Товариство з обмеженою відповідальністю «Війтовецьке підприємство по племінній справі в тваринництві», враховуючи строк для пред’явлення вимог кредиторів, Приватне акціонерне товариство «Війтовецьке підприємство по племінній справі в тваринництві» проводить загальні збори акціонерів, на яких затверджується передавальний акт, та проводить установчі збори Товариства з обмеженою відповідальністю «Війтовецьке підприємство по племінній справі в тваринництві». Учасники створюваного Товариства з обмеженою відповідальністю «Війтовецьке підприємство по племінній справі в тваринництві» ухвалюють рішення про затвердження статуту та обрання органів управління відповідно до вимог законодавства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2.7. Протягом 10 (десяти) робочих днів з дати затвердження передавального акту на загальних зборах акціонерів, Приватне акціонерне товариство «Війтовецьке підприємство по племінній справі в тваринництві» подає визначені чинним законодавством документи до НКЦПФР для скасування реєстрації випуску акцій та анулювання свідоцтва про реєстрацію випуску акцій Приватного акціонерного товариства «Війтовецьке підприємство по племінній справі в тваринництві»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2.8. Після отримання розпорядження НКЦПФР про скасування реєстрації випуску акцій Приватне акціонерне товариство «Війтовецьке підприємство по племінній справі в тваринництві» подає до державного реєстратора документи для внесення запису до ЄДР про припинення Приватного акціонерного товариства «Війтовецьке підприємство по племінній справі в тваринництві»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Перетворення вважається завершеним з дати державної реєстрації новоутвореної юридичної особи - Товариства з обмеженою відповідальністю «Війтовецьке підприємство по племінній справі в тваринництві»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Кожен з етапів перетворення буде проходити у відповідності та в строки, встановлені чинним законодавством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Відповідно до чинного законодавства розмір Статутного капіталу Товариства з обмеженою відповідальністю «Війтовецьке підприємство по племінній справі в тваринництві», що створюється шляхом перетворення акціонерного товариства, на дату його створення буде дорівнювати розміру Статутного капіталу Приватного акціонерного товариства «Війтовецьке підприємство по племінній справі в тваринництві», що перетворюється (у випадках, передбачених законодавством, розмір статутного капіталу зменшується на загальну номінальну вартість акцій, що не підлягають обміну)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" w:cs="Times New Roman CYR"/>
          <w:b w:val="false"/>
          <w:b w:val="false"/>
          <w:bCs w:val="false"/>
          <w:color w:val="auto"/>
          <w:sz w:val="24"/>
          <w:szCs w:val="24"/>
          <w:lang w:val="uk-UA" w:eastAsia="zh-CN" w:bidi="ar-S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Акції Приватного акціонерного товариства «Війтовецьке підприємство по племінній справі в тваринництві» конвертуються в частки Товариства з обмеженою відповідальністю «Війтовецьке підприємство по племінній справі в тваринництві» та розподіляються серед його учасників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lang w:val="uk-UA"/>
        </w:rPr>
      </w:pPr>
      <w:r>
        <w:rPr>
          <w:rFonts w:eastAsia="Times New Roman" w:cs="Times New Roman CYR" w:ascii="Times New Roman CYR" w:hAnsi="Times New Roman CYR"/>
          <w:b w:val="false"/>
          <w:bCs w:val="false"/>
          <w:color w:val="auto"/>
          <w:sz w:val="24"/>
          <w:szCs w:val="24"/>
          <w:lang w:val="uk-UA" w:eastAsia="zh-CN" w:bidi="ar-SA"/>
        </w:rPr>
        <w:t>Розподіл часток Товариства з обмеженою відповідальністю «Війтовецьке підприємство по племінній справі в тваринництві» відбувається із збереженням співвідношення кількості акцій, що було між акціонерами у статутному капіталі Приватного акціонерного товариства «Війтовецьке підприємство по племінній справі в тваринництві», що перетворюється, а саме: 1 акція номінальною вартістю 0,25 грн. буде дорівнювати вартості частки в розмірі 0,25 грн. Коефіцієнт конвертації акцій в частки в статутному капіталі становить 1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b/>
          <w:b/>
          <w:bCs/>
          <w:i w:val="false"/>
          <w:i w:val="false"/>
          <w:iCs w:val="false"/>
          <w:sz w:val="24"/>
          <w:szCs w:val="24"/>
          <w:lang w:val="uk-UA"/>
        </w:rPr>
      </w:pPr>
      <w:r>
        <w:rPr>
          <w:rFonts w:eastAsia="Times New Roman" w:cs="Times New Roman CYR" w:ascii="Times New Roman CYR" w:hAnsi="Times New Roman CYR"/>
          <w:b/>
          <w:bCs/>
          <w:i w:val="false"/>
          <w:iCs w:val="false"/>
          <w:sz w:val="24"/>
          <w:szCs w:val="24"/>
          <w:lang w:val="uk-UA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00"/>
        <w:gridCol w:w="239"/>
        <w:gridCol w:w="2471"/>
      </w:tblGrid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Голова лічильної комісії</w:t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 xml:space="preserve">      </w:t>
            </w:r>
            <w:r>
              <w:rPr>
                <w:rFonts w:eastAsia="Times New Roman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>Бондар Г.Д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Члени лічильної комісії</w:t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 xml:space="preserve">      </w:t>
            </w:r>
            <w:r>
              <w:rPr>
                <w:rFonts w:eastAsia="Times New Roman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>Бондар О.Г.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Гуменюк С.Я.</w:t>
            </w:r>
          </w:p>
        </w:tc>
      </w:tr>
    </w:tbl>
    <w:p>
      <w:pPr>
        <w:sectPr>
          <w:type w:val="nextPage"/>
          <w:pgSz w:w="11906" w:h="16838"/>
          <w:pgMar w:left="851" w:right="616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616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81240</wp:posOffset>
              </wp:positionH>
              <wp:positionV relativeFrom="paragraph">
                <wp:posOffset>107315</wp:posOffset>
              </wp:positionV>
              <wp:extent cx="54610" cy="417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rPr>
                              <w:rFonts w:ascii="Times New Roman CYR" w:hAnsi="Times New Roman CYR" w:cs="Times New Roman CY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32.85pt;mso-wrap-distance-left:0pt;mso-wrap-distance-right:0pt;mso-wrap-distance-top:0pt;mso-wrap-distance-bottom:0pt;margin-top:8.45pt;mso-position-vertical-relative:text;margin-left:581.2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rPr>
                        <w:rFonts w:ascii="Times New Roman CYR" w:hAnsi="Times New Roman CYR" w:cs="Times New Roman CYR"/>
                        <w:sz w:val="20"/>
                        <w:szCs w:val="20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</w:rPr>
  </w:style>
  <w:style w:type="character" w:styleId="Style17">
    <w:name w:val="Основний текст_"/>
    <w:basedOn w:val="Style14"/>
    <w:qFormat/>
    <w:rPr>
      <w:spacing w:val="2"/>
      <w:sz w:val="21"/>
      <w:szCs w:val="21"/>
      <w:lang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рамки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Liberation Serif;Times New Roman" w:cs="NSimSun"/>
      <w:color w:val="auto"/>
      <w:sz w:val="20"/>
      <w:szCs w:val="24"/>
      <w:lang w:val="uk-UA" w:eastAsia="uk-UA" w:bidi="hi-IN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3:21:00Z</dcterms:created>
  <dc:creator>petrik1</dc:creator>
  <dc:description/>
  <dc:language>en-US</dc:language>
  <cp:lastModifiedBy/>
  <cp:lastPrinted>2025-03-20T13:32:00Z</cp:lastPrinted>
  <dcterms:modified xsi:type="dcterms:W3CDTF">2026-01-07T13:38:54Z</dcterms:modified>
  <cp:revision>55</cp:revision>
  <dc:subject/>
  <dc:title/>
</cp:coreProperties>
</file>